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5pt" to="278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5pt" to="243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2pt" to="278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57150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5pt" to="279pt,7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2pt" to="261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0</wp:posOffset>
                </wp:positionV>
                <wp:extent cx="2743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0pt" to="368.9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0</wp:posOffset>
                </wp:positionV>
                <wp:extent cx="2743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4pt" to="368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0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0pt" to="153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0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0pt" to="369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82880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4pt" to="261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057400</wp:posOffset>
                </wp:positionV>
                <wp:extent cx="2057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2pt" to="341.9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2057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8pt" to="341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205740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2pt" to="180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205740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2pt" to="342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251460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8pt" to="261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2743200</wp:posOffset>
                </wp:positionV>
                <wp:extent cx="5029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6pt" to="467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274320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6pt" to="72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74320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6pt" to="207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274320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6pt" to="324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3600</wp:posOffset>
                </wp:positionH>
                <wp:positionV relativeFrom="paragraph">
                  <wp:posOffset>274320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16pt" to="468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0</wp:posOffset>
                </wp:positionV>
                <wp:extent cx="1257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4pt" to="125.95pt,2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4pt" to="27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0</wp:posOffset>
                </wp:positionV>
                <wp:extent cx="1257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70pt" to="125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0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4pt" to="126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0</wp:posOffset>
                </wp:positionV>
                <wp:extent cx="1371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4pt" to="260.95pt,2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0</wp:posOffset>
                </wp:positionV>
                <wp:extent cx="1371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0pt" to="260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4pt" to="153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4pt" to="261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0</wp:posOffset>
                </wp:positionV>
                <wp:extent cx="1257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4pt" to="377.95pt,2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3429000</wp:posOffset>
                </wp:positionV>
                <wp:extent cx="1257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70pt" to="377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4pt" to="279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0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34pt" to="378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0</wp:posOffset>
                </wp:positionV>
                <wp:extent cx="1485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34pt" to="521.95pt,2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0</wp:posOffset>
                </wp:positionV>
                <wp:extent cx="0" cy="457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34pt" to="405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3500</wp:posOffset>
                </wp:positionH>
                <wp:positionV relativeFrom="paragraph">
                  <wp:posOffset>3429000</wp:posOffset>
                </wp:positionV>
                <wp:extent cx="1485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70pt" to="521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29400</wp:posOffset>
                </wp:positionH>
                <wp:positionV relativeFrom="paragraph">
                  <wp:posOffset>2971800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34pt" to="522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0pt" to="72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0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0pt" to="207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3429000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70pt" to="324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43600</wp:posOffset>
                </wp:positionH>
                <wp:positionV relativeFrom="paragraph">
                  <wp:posOffset>3429000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70pt" to="468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3657600</wp:posOffset>
                </wp:positionV>
                <wp:extent cx="5029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8pt" to="467.9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3657600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88pt" to="234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3886200</wp:posOffset>
                </wp:positionV>
                <wp:extent cx="9144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6pt" to="233.95pt,30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6pt" to="162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422910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33pt" to="161.95pt,33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4000500</wp:posOffset>
                </wp:positionV>
                <wp:extent cx="1485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15pt" to="143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4000500</wp:posOffset>
                </wp:positionV>
                <wp:extent cx="0" cy="8001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15pt" to="27pt,3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4000500</wp:posOffset>
                </wp:positionV>
                <wp:extent cx="0" cy="8001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15pt" to="144pt,37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4000500</wp:posOffset>
                </wp:positionV>
                <wp:extent cx="17145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5pt" to="305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4000500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5pt" to="171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4000500</wp:posOffset>
                </wp:positionV>
                <wp:extent cx="0" cy="342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15pt" to="306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4114800</wp:posOffset>
                </wp:positionV>
                <wp:extent cx="114300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24pt" to="395.9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29200</wp:posOffset>
                </wp:positionH>
                <wp:positionV relativeFrom="paragraph">
                  <wp:posOffset>3886200</wp:posOffset>
                </wp:positionV>
                <wp:extent cx="0" cy="10287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06pt" to="396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Elaboração das diretrizes para</w:t>
        <w:tab/>
        <w:tab/>
        <w:tab/>
        <w:tab/>
        <w:tab/>
        <w:tab/>
        <w:tab/>
        <w:tab/>
        <w:tab/>
        <w:tab/>
        <w:tab/>
        <w:tab/>
        <w:t>os projetos específicos</w:t>
        <w:tab/>
        <w:tab/>
        <w:tab/>
        <w:tab/>
        <w:tab/>
        <w:tab/>
        <w:tab/>
        <w:tab/>
        <w:tab/>
        <w:tab/>
        <w:t xml:space="preserve">           (Coordenador + UFS/Petrobrás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Contratação dos projetos</w:t>
        <w:tab/>
        <w:tab/>
        <w:tab/>
        <w:tab/>
        <w:tab/>
        <w:tab/>
        <w:tab/>
        <w:tab/>
        <w:tab/>
        <w:tab/>
        <w:tab/>
        <w:tab/>
        <w:t xml:space="preserve">      específico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studo Preliminar</w:t>
        <w:tab/>
        <w:t xml:space="preserve">       Estudo Preliminar</w:t>
        <w:tab/>
        <w:t>Estudo preliminar</w:t>
        <w:tab/>
        <w:tab/>
        <w:t>Estudo prelimiar</w:t>
        <w:tab/>
        <w:tab/>
        <w:t xml:space="preserve">      Elétrico                              Estrutural</w:t>
        <w:tab/>
        <w:tab/>
        <w:t xml:space="preserve">      Hidráulico</w:t>
        <w:tab/>
        <w:tab/>
        <w:tab/>
        <w:t xml:space="preserve">       Outro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Coordenador          </w:t>
        <w:tab/>
        <w:tab/>
        <w:t xml:space="preserve">    Consulta as                          </w:t>
      </w:r>
      <w:r>
        <w:rPr>
          <w:sz w:val="20"/>
          <w:szCs w:val="20"/>
        </w:rPr>
        <w:t>1ª. COMPATIBILIZAÇÃO</w:t>
        <w:tab/>
        <w:tab/>
        <w:tab/>
        <w:t xml:space="preserve">       </w:t>
      </w:r>
      <w:r>
        <w:rPr/>
        <w:t>Elétrico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137795</wp:posOffset>
                </wp:positionV>
                <wp:extent cx="1714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85pt" to="305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137795</wp:posOffset>
                </wp:positionV>
                <wp:extent cx="0" cy="8001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85pt" to="234pt,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concessionárias e ao</w:t>
        <w:tab/>
        <w:tab/>
        <w:tab/>
        <w:tab/>
        <w:tab/>
        <w:tab/>
        <w:tab/>
        <w:tab/>
        <w:t xml:space="preserve">      hidráulico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orpo de bombeiros</w:t>
        <w:tab/>
        <w:tab/>
        <w:tab/>
        <w:tab/>
        <w:tab/>
        <w:tab/>
        <w:tab/>
        <w:tab/>
        <w:t xml:space="preserve">      estrutural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244475</wp:posOffset>
                </wp:positionV>
                <wp:extent cx="1485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25pt" to="143.9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(se necessário)</w:t>
        <w:tab/>
        <w:tab/>
        <w:tab/>
        <w:tab/>
        <w:tab/>
        <w:tab/>
        <w:tab/>
        <w:tab/>
        <w:t xml:space="preserve">      arquitetônico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412115</wp:posOffset>
                </wp:positionV>
                <wp:extent cx="21717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2.45pt" to="323.95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3100</wp:posOffset>
                </wp:positionH>
                <wp:positionV relativeFrom="paragraph">
                  <wp:posOffset>412115</wp:posOffset>
                </wp:positionV>
                <wp:extent cx="0" cy="342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2.45pt" to="153pt,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43100</wp:posOffset>
                </wp:positionH>
                <wp:positionV relativeFrom="paragraph">
                  <wp:posOffset>755015</wp:posOffset>
                </wp:positionV>
                <wp:extent cx="21717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9.45pt" to="323.95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412115</wp:posOffset>
                </wp:positionV>
                <wp:extent cx="0" cy="3429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2.45pt" to="324pt,5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755015</wp:posOffset>
                </wp:positionV>
                <wp:extent cx="0" cy="4572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9.45pt" to="234pt,9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4600</wp:posOffset>
                </wp:positionH>
                <wp:positionV relativeFrom="paragraph">
                  <wp:posOffset>1212215</wp:posOffset>
                </wp:positionV>
                <wp:extent cx="9144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5.45pt" to="269.95pt,9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1440815</wp:posOffset>
                </wp:positionV>
                <wp:extent cx="9144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3.45pt" to="269.95pt,1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14600</wp:posOffset>
                </wp:positionH>
                <wp:positionV relativeFrom="paragraph">
                  <wp:posOffset>1212215</wp:posOffset>
                </wp:positionV>
                <wp:extent cx="0" cy="228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5.45pt" to="198pt,1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1212215</wp:posOffset>
                </wp:positionV>
                <wp:extent cx="0" cy="228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5.45pt" to="270pt,1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71800</wp:posOffset>
                </wp:positionH>
                <wp:positionV relativeFrom="paragraph">
                  <wp:posOffset>1440815</wp:posOffset>
                </wp:positionV>
                <wp:extent cx="0" cy="5715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3.45pt" to="234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0</wp:posOffset>
                </wp:positionH>
                <wp:positionV relativeFrom="paragraph">
                  <wp:posOffset>2012315</wp:posOffset>
                </wp:positionV>
                <wp:extent cx="3657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8.45pt" to="377.95pt,1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2012315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8.45pt" to="90pt,1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00600</wp:posOffset>
                </wp:positionH>
                <wp:positionV relativeFrom="paragraph">
                  <wp:posOffset>2012315</wp:posOffset>
                </wp:positionV>
                <wp:extent cx="0" cy="228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58.45pt" to="378pt,1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</wp:posOffset>
                </wp:positionH>
                <wp:positionV relativeFrom="paragraph">
                  <wp:posOffset>2240915</wp:posOffset>
                </wp:positionV>
                <wp:extent cx="18288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6.45pt" to="170.95pt,1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</wp:posOffset>
                </wp:positionH>
                <wp:positionV relativeFrom="paragraph">
                  <wp:posOffset>2240915</wp:posOffset>
                </wp:positionV>
                <wp:extent cx="0" cy="5715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6.45pt" to="27pt,2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71700</wp:posOffset>
                </wp:positionH>
                <wp:positionV relativeFrom="paragraph">
                  <wp:posOffset>2240915</wp:posOffset>
                </wp:positionV>
                <wp:extent cx="0" cy="5715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6.45pt" to="171pt,2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71900</wp:posOffset>
                </wp:positionH>
                <wp:positionV relativeFrom="paragraph">
                  <wp:posOffset>2240915</wp:posOffset>
                </wp:positionV>
                <wp:extent cx="194310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6.45pt" to="449.95pt,1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71900</wp:posOffset>
                </wp:positionH>
                <wp:positionV relativeFrom="paragraph">
                  <wp:posOffset>2240915</wp:posOffset>
                </wp:positionV>
                <wp:extent cx="0" cy="5715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6.45pt" to="297pt,2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0</wp:posOffset>
                </wp:positionH>
                <wp:positionV relativeFrom="paragraph">
                  <wp:posOffset>2240915</wp:posOffset>
                </wp:positionV>
                <wp:extent cx="0" cy="5715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76.45pt" to="450pt,2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 xml:space="preserve">      outro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teprojeto arquitetônic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ceitaçã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Encaminhamento</w:t>
        <w:tab/>
        <w:tab/>
        <w:tab/>
        <w:tab/>
        <w:tab/>
        <w:tab/>
        <w:t>Lançamento da estrutura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</wp:posOffset>
                </wp:positionH>
                <wp:positionV relativeFrom="paragraph">
                  <wp:posOffset>358775</wp:posOffset>
                </wp:positionV>
                <wp:extent cx="18288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8.25pt" to="170.9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</w:t>
      </w:r>
      <w:r>
        <w:rPr>
          <w:sz w:val="20"/>
          <w:szCs w:val="20"/>
        </w:rPr>
        <w:t>DOFIS/PREFCAMP</w:t>
        <w:tab/>
        <w:tab/>
        <w:tab/>
        <w:tab/>
        <w:tab/>
        <w:tab/>
        <w:tab/>
      </w:r>
      <w:r>
        <w:rPr/>
        <w:t>pré-forma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71900</wp:posOffset>
                </wp:positionH>
                <wp:positionV relativeFrom="paragraph">
                  <wp:posOffset>183515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45pt" to="449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0</wp:posOffset>
                </wp:positionH>
                <wp:positionV relativeFrom="paragraph">
                  <wp:posOffset>183515</wp:posOffset>
                </wp:positionV>
                <wp:extent cx="0" cy="2286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45pt" to="90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0</wp:posOffset>
                </wp:positionH>
                <wp:positionV relativeFrom="paragraph">
                  <wp:posOffset>412115</wp:posOffset>
                </wp:positionV>
                <wp:extent cx="36576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.45pt" to="377.95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00600</wp:posOffset>
                </wp:positionH>
                <wp:positionV relativeFrom="paragraph">
                  <wp:posOffset>183515</wp:posOffset>
                </wp:positionV>
                <wp:extent cx="0" cy="2286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45pt" to="378pt,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71800</wp:posOffset>
                </wp:positionH>
                <wp:positionV relativeFrom="paragraph">
                  <wp:posOffset>412115</wp:posOffset>
                </wp:positionV>
                <wp:extent cx="0" cy="4572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.45pt" to="234pt,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3200</wp:posOffset>
                </wp:positionH>
                <wp:positionV relativeFrom="paragraph">
                  <wp:posOffset>869315</wp:posOffset>
                </wp:positionV>
                <wp:extent cx="4572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8.45pt" to="251.95pt,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200</wp:posOffset>
                </wp:positionH>
                <wp:positionV relativeFrom="paragraph">
                  <wp:posOffset>869315</wp:posOffset>
                </wp:positionV>
                <wp:extent cx="0" cy="2286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8.45pt" to="216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1097915</wp:posOffset>
                </wp:positionV>
                <wp:extent cx="4572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6.45pt" to="251.95pt,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00400</wp:posOffset>
                </wp:positionH>
                <wp:positionV relativeFrom="paragraph">
                  <wp:posOffset>869315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8.45pt" to="252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para revisã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900" w:right="72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09:00Z</dcterms:created>
  <dc:creator>.</dc:creator>
  <dc:description/>
  <dc:language>en-US</dc:language>
  <cp:lastModifiedBy>.</cp:lastModifiedBy>
  <dcterms:modified xsi:type="dcterms:W3CDTF">2007-03-01T18:39:00Z</dcterms:modified>
  <cp:revision>7</cp:revision>
  <dc:subject/>
  <dc:title/>
</cp:coreProperties>
</file>