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/>
        <w:t> FLUXOGRAMA</w:t>
      </w:r>
    </w:p>
    <w:p>
      <w:pPr>
        <w:pStyle w:val="Normal"/>
        <w:jc w:val="center"/>
        <w:rPr/>
      </w:pPr>
      <w:r>
        <w:rPr/>
        <w:t>Subsídios para o desenvolvimento integrado dos projetos UFS/Petrobr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38100</wp:posOffset>
                </wp:positionV>
                <wp:extent cx="38862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pt" to="413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38100</wp:posOffset>
                </wp:positionV>
                <wp:extent cx="0" cy="457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pt" to="108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57800</wp:posOffset>
                </wp:positionH>
                <wp:positionV relativeFrom="paragraph">
                  <wp:posOffset>38100</wp:posOffset>
                </wp:positionV>
                <wp:extent cx="0" cy="457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pt" to="414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                                           </w:t>
      </w:r>
      <w:r>
        <w:rPr/>
        <w:t>INTENÇÃO – Objetivos da UFS/PETROBRÁS</w:t>
        <w:tab/>
        <w:tab/>
        <w:tab/>
        <w:tab/>
        <w:t xml:space="preserve">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144780</wp:posOffset>
                </wp:positionV>
                <wp:extent cx="38862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4pt" to="413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14478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4pt" to="252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87680</wp:posOffset>
                </wp:positionV>
                <wp:extent cx="1714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8.4pt" to="323.95pt,3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48768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8.4pt" to="189pt,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714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4pt" to="323.95pt,6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87680</wp:posOffset>
                </wp:positionV>
                <wp:extent cx="0" cy="342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8.4pt" to="324pt,6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830580</wp:posOffset>
                </wp:positionV>
                <wp:extent cx="0" cy="3429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5.4pt" to="252pt,9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1173480</wp:posOffset>
                </wp:positionV>
                <wp:extent cx="2286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2.4pt" to="341.95pt,9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1173480</wp:posOffset>
                </wp:positionV>
                <wp:extent cx="0" cy="11430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2.4pt" to="162pt,18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1173480</wp:posOffset>
                </wp:positionV>
                <wp:extent cx="0" cy="1143000"/>
                <wp:effectExtent l="5080" t="0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2.4pt" to="342pt,18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 xml:space="preserve">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Coordenação de Projeto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Levantamento de dados</w:t>
        <w:tab/>
        <w:tab/>
        <w:t xml:space="preserve">                       </w:t>
        <w:tab/>
        <w:tab/>
        <w:tab/>
        <w:t xml:space="preserve">    </w:t>
        <w:tab/>
        <w:tab/>
        <w:tab/>
        <w:tab/>
        <w:tab/>
        <w:t xml:space="preserve">                    - Zoneamento</w:t>
        <w:tab/>
        <w:tab/>
        <w:tab/>
        <w:tab/>
        <w:tab/>
        <w:tab/>
        <w:tab/>
        <w:tab/>
        <w:tab/>
        <w:tab/>
        <w:tab/>
        <w:tab/>
        <w:tab/>
        <w:t xml:space="preserve">        - Levantamento planialtimétrico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- Árvores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- Sondagem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213360</wp:posOffset>
                </wp:positionV>
                <wp:extent cx="22860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6.8pt" to="341.95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213360</wp:posOffset>
                </wp:positionV>
                <wp:extent cx="0" cy="5715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6.8pt" to="252pt,6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784860</wp:posOffset>
                </wp:positionV>
                <wp:extent cx="30861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1.8pt" to="368.95pt,6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784860</wp:posOffset>
                </wp:positionV>
                <wp:extent cx="0" cy="6858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1.8pt" to="126pt,1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86300</wp:posOffset>
                </wp:positionH>
                <wp:positionV relativeFrom="paragraph">
                  <wp:posOffset>784860</wp:posOffset>
                </wp:positionV>
                <wp:extent cx="0" cy="6858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1.8pt" to="369pt,115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</w:t>
      </w:r>
      <w:r>
        <w:rPr/>
        <w:t>- Outro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Elaboração das diretrizes para o</w:t>
        <w:tab/>
        <w:tab/>
        <w:tab/>
        <w:tab/>
        <w:tab/>
        <w:tab/>
        <w:tab/>
        <w:tab/>
        <w:tab/>
        <w:tab/>
        <w:t xml:space="preserve">            estudo preliminar arquitetônico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ab/>
        <w:tab/>
        <w:tab/>
        <w:t xml:space="preserve">           (UFS/Petrobrás + Coordenador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69215</wp:posOffset>
                </wp:positionV>
                <wp:extent cx="0" cy="3429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45pt" to="252pt,3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983615</wp:posOffset>
                </wp:positionV>
                <wp:extent cx="0" cy="3429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7.45pt" to="252pt,1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69215</wp:posOffset>
                </wp:positionV>
                <wp:extent cx="30861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45pt" to="368.9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412115</wp:posOffset>
                </wp:positionV>
                <wp:extent cx="3086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45pt" to="368.95pt,3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412115</wp:posOffset>
                </wp:positionV>
                <wp:extent cx="0" cy="5715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45pt" to="126pt,7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983615</wp:posOffset>
                </wp:positionV>
                <wp:extent cx="30861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7.45pt" to="368.95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6300</wp:posOffset>
                </wp:positionH>
                <wp:positionV relativeFrom="paragraph">
                  <wp:posOffset>412115</wp:posOffset>
                </wp:positionV>
                <wp:extent cx="0" cy="5715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2.45pt" to="369pt,7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7400</wp:posOffset>
                </wp:positionH>
                <wp:positionV relativeFrom="paragraph">
                  <wp:posOffset>1326515</wp:posOffset>
                </wp:positionV>
                <wp:extent cx="24003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4.45pt" to="350.95pt,10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1326515</wp:posOffset>
                </wp:positionV>
                <wp:extent cx="0" cy="6858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4.45pt" to="162pt,15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57700</wp:posOffset>
                </wp:positionH>
                <wp:positionV relativeFrom="paragraph">
                  <wp:posOffset>1326515</wp:posOffset>
                </wp:positionV>
                <wp:extent cx="0" cy="6858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04.45pt" to="351pt,15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Contratação do Arquiteto</w:t>
        <w:tab/>
        <w:tab/>
        <w:tab/>
        <w:tab/>
        <w:tab/>
        <w:tab/>
        <w:tab/>
        <w:tab/>
        <w:tab/>
        <w:tab/>
        <w:tab/>
        <w:t xml:space="preserve">         (UFS/Petrobrás+Coordenador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Estudo preliminar do projeto</w:t>
      </w:r>
    </w:p>
    <w:p>
      <w:pPr>
        <w:pStyle w:val="Normal"/>
        <w:jc w:val="both"/>
        <w:rPr/>
      </w:pPr>
      <w:r>
        <w:rPr/>
        <w:tab/>
        <w:tab/>
        <w:tab/>
        <w:t xml:space="preserve">                          arquitetônico com mobiliário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7400</wp:posOffset>
                </wp:positionH>
                <wp:positionV relativeFrom="paragraph">
                  <wp:posOffset>259715</wp:posOffset>
                </wp:positionV>
                <wp:extent cx="24003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.45pt" to="350.95pt,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259715</wp:posOffset>
                </wp:positionV>
                <wp:extent cx="0" cy="9144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0.45pt" to="252pt,9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0</wp:posOffset>
                </wp:positionH>
                <wp:positionV relativeFrom="paragraph">
                  <wp:posOffset>488315</wp:posOffset>
                </wp:positionV>
                <wp:extent cx="9144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8.45pt" to="251.95pt,3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00400</wp:posOffset>
                </wp:positionH>
                <wp:positionV relativeFrom="paragraph">
                  <wp:posOffset>602615</wp:posOffset>
                </wp:positionV>
                <wp:extent cx="8001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7.45pt" to="314.95pt,4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0</wp:posOffset>
                </wp:positionH>
                <wp:positionV relativeFrom="paragraph">
                  <wp:posOffset>831215</wp:posOffset>
                </wp:positionV>
                <wp:extent cx="9144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5.45pt" to="251.95pt,6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43200</wp:posOffset>
                </wp:positionH>
                <wp:positionV relativeFrom="paragraph">
                  <wp:posOffset>1174115</wp:posOffset>
                </wp:positionV>
                <wp:extent cx="9144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2.45pt" to="287.95pt,9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43200</wp:posOffset>
                </wp:positionH>
                <wp:positionV relativeFrom="paragraph">
                  <wp:posOffset>1174115</wp:posOffset>
                </wp:positionV>
                <wp:extent cx="0" cy="2286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2.45pt" to="216pt,1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3200</wp:posOffset>
                </wp:positionH>
                <wp:positionV relativeFrom="paragraph">
                  <wp:posOffset>1402715</wp:posOffset>
                </wp:positionV>
                <wp:extent cx="9144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0.45pt" to="287.95pt,1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57600</wp:posOffset>
                </wp:positionH>
                <wp:positionV relativeFrom="paragraph">
                  <wp:posOffset>1174115</wp:posOffset>
                </wp:positionV>
                <wp:extent cx="0" cy="2286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2.45pt" to="288pt,11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00400</wp:posOffset>
                </wp:positionH>
                <wp:positionV relativeFrom="paragraph">
                  <wp:posOffset>1402715</wp:posOffset>
                </wp:positionV>
                <wp:extent cx="0" cy="1143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0.45pt" to="252pt,1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71800</wp:posOffset>
                </wp:positionH>
                <wp:positionV relativeFrom="paragraph">
                  <wp:posOffset>1517015</wp:posOffset>
                </wp:positionV>
                <wp:extent cx="4572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9.45pt" to="269.95pt,1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71800</wp:posOffset>
                </wp:positionH>
                <wp:positionV relativeFrom="paragraph">
                  <wp:posOffset>1517015</wp:posOffset>
                </wp:positionV>
                <wp:extent cx="0" cy="2286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9.45pt" to="234pt,1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71800</wp:posOffset>
                </wp:positionH>
                <wp:positionV relativeFrom="paragraph">
                  <wp:posOffset>1745615</wp:posOffset>
                </wp:positionV>
                <wp:extent cx="4572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7.45pt" to="269.95pt,1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9000</wp:posOffset>
                </wp:positionH>
                <wp:positionV relativeFrom="paragraph">
                  <wp:posOffset>1517015</wp:posOffset>
                </wp:positionV>
                <wp:extent cx="0" cy="2286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9.45pt" to="270pt,13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ab/>
        <w:tab/>
        <w:tab/>
        <w:t xml:space="preserve">                                     e equipamentos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UFS/Petrobrá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Gestor/Petrobrás</w:t>
        <w:tab/>
        <w:tab/>
        <w:tab/>
        <w:tab/>
        <w:tab/>
        <w:t xml:space="preserve">                      Coordenador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Aceitação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1</w:t>
        <w:tab/>
        <w:tab/>
      </w:r>
    </w:p>
    <w:sectPr>
      <w:footerReference w:type="default" r:id="rId2"/>
      <w:type w:val="nextPage"/>
      <w:pgSz w:w="12240" w:h="15840"/>
      <w:pgMar w:left="900" w:right="72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1:27:00Z</dcterms:created>
  <dc:creator>.</dc:creator>
  <dc:description/>
  <dc:language>en-US</dc:language>
  <cp:lastModifiedBy>.</cp:lastModifiedBy>
  <dcterms:modified xsi:type="dcterms:W3CDTF">2007-03-01T14:55:00Z</dcterms:modified>
  <cp:revision>7</cp:revision>
  <dc:subject/>
  <dc:title/>
</cp:coreProperties>
</file>