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57150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5pt" to="278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57150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5pt" to="243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91440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2pt" to="278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57150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5pt" to="279pt,7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2pt" to="261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0</wp:posOffset>
                </wp:positionV>
                <wp:extent cx="2743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0pt" to="368.9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0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0pt" to="153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0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0pt" to="369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2057400</wp:posOffset>
                </wp:positionV>
                <wp:extent cx="2057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2pt" to="341.9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2743200</wp:posOffset>
                </wp:positionV>
                <wp:extent cx="1371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6pt" to="314.9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0</wp:posOffset>
                </wp:positionV>
                <wp:extent cx="137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2pt" to="314.95pt,2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274320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6pt" to="207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274320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16pt" to="315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00</wp:posOffset>
                </wp:positionV>
                <wp:extent cx="1143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80pt" to="431.95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ncaminhamento da pré-forma aos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312420</wp:posOffset>
                </wp:positionV>
                <wp:extent cx="2743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6pt" to="368.9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312420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4.6pt" to="261pt,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998220</wp:posOffset>
                </wp:positionV>
                <wp:extent cx="2057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8.6pt" to="341.95pt,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65532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1.6pt" to="180pt,7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65532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1.6pt" to="342pt,7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99822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8.6pt" to="261pt,10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312420</wp:posOffset>
                </wp:positionV>
                <wp:extent cx="0" cy="11430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4.6pt" to="432pt,1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projetistas específico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Coordenador</w:t>
        <w:tab/>
        <w:tab/>
        <w:tab/>
        <w:tab/>
        <w:tab/>
        <w:tab/>
        <w:tab/>
        <w:tab/>
        <w:tab/>
        <w:tab/>
        <w:tab/>
        <w:tab/>
        <w:tab/>
        <w:t xml:space="preserve">     elétrico</w:t>
        <w:tab/>
        <w:t xml:space="preserve">    </w:t>
        <w:tab/>
        <w:tab/>
        <w:tab/>
        <w:tab/>
        <w:tab/>
        <w:tab/>
        <w:t xml:space="preserve">         2ª. </w:t>
      </w:r>
      <w:r>
        <w:rPr>
          <w:sz w:val="20"/>
          <w:szCs w:val="20"/>
        </w:rPr>
        <w:t>COMPATIBILIZAÇÃO</w:t>
        <w:tab/>
        <w:t xml:space="preserve">                                                </w:t>
      </w:r>
      <w:r>
        <w:rPr/>
        <w:t>hidráulico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92202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2.6pt" to="261pt,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1150620</wp:posOffset>
                </wp:positionV>
                <wp:extent cx="914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0.6pt" to="296.95pt,9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1493520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7.6pt" to="261pt,1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836420</wp:posOffset>
                </wp:positionV>
                <wp:extent cx="2400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4.6pt" to="350.95pt,1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1836420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4.6pt" to="351pt,18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1836420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4.6pt" to="162pt,18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493520</wp:posOffset>
                </wp:positionV>
                <wp:extent cx="914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7.6pt" to="296.95pt,1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150620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0.6pt" to="225pt,1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115062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0.6pt" to="297pt,1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2293620</wp:posOffset>
                </wp:positionV>
                <wp:extent cx="2400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0.6pt" to="350.95pt,1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2065020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2.6pt" to="386.95pt,1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4900</wp:posOffset>
                </wp:positionH>
                <wp:positionV relativeFrom="paragraph">
                  <wp:posOffset>1836420</wp:posOffset>
                </wp:positionV>
                <wp:extent cx="0" cy="5715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44.6pt" to="387pt,18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1836420</wp:posOffset>
                </wp:positionV>
                <wp:extent cx="1485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44.6pt" to="503.95pt,1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900</wp:posOffset>
                </wp:positionH>
                <wp:positionV relativeFrom="paragraph">
                  <wp:posOffset>2407920</wp:posOffset>
                </wp:positionV>
                <wp:extent cx="1485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89.6pt" to="503.95pt,18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0</wp:posOffset>
                </wp:positionH>
                <wp:positionV relativeFrom="paragraph">
                  <wp:posOffset>1836420</wp:posOffset>
                </wp:positionV>
                <wp:extent cx="0" cy="5715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44.6pt" to="504pt,18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2293620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0.6pt" to="261pt,19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2522220</wp:posOffset>
                </wp:positionV>
                <wp:extent cx="194310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8.6pt" to="332.95pt,19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2522220</wp:posOffset>
                </wp:positionV>
                <wp:extent cx="0" cy="342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8.6pt" to="180pt,2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2865120</wp:posOffset>
                </wp:positionV>
                <wp:extent cx="19431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25.6pt" to="332.95pt,2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2522220</wp:posOffset>
                </wp:positionV>
                <wp:extent cx="0" cy="3429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98.6pt" to="333pt,22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14700</wp:posOffset>
                </wp:positionH>
                <wp:positionV relativeFrom="paragraph">
                  <wp:posOffset>2865120</wp:posOffset>
                </wp:positionV>
                <wp:extent cx="0" cy="342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25.6pt" to="261pt,2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3208020</wp:posOffset>
                </wp:positionV>
                <wp:extent cx="26289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2.6pt" to="368.95pt,2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3208020</wp:posOffset>
                </wp:positionV>
                <wp:extent cx="0" cy="3429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2.6pt" to="162pt,27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3550920</wp:posOffset>
                </wp:positionV>
                <wp:extent cx="26289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79.6pt" to="368.95pt,2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6300</wp:posOffset>
                </wp:positionH>
                <wp:positionV relativeFrom="paragraph">
                  <wp:posOffset>3208020</wp:posOffset>
                </wp:positionV>
                <wp:extent cx="0" cy="3429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52.6pt" to="369pt,27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3550920</wp:posOffset>
                </wp:positionV>
                <wp:extent cx="0" cy="228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9.6pt" to="261pt,2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3779520</wp:posOffset>
                </wp:positionV>
                <wp:extent cx="10287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97.6pt" to="305.95pt,2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4122420</wp:posOffset>
                </wp:positionV>
                <wp:extent cx="10287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24.6pt" to="305.95pt,3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0</wp:posOffset>
                </wp:positionH>
                <wp:positionV relativeFrom="paragraph">
                  <wp:posOffset>3779520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97.6pt" to="225pt,32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6200</wp:posOffset>
                </wp:positionH>
                <wp:positionV relativeFrom="paragraph">
                  <wp:posOffset>3779520</wp:posOffset>
                </wp:positionV>
                <wp:extent cx="0" cy="3429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97.6pt" to="306pt,32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14700</wp:posOffset>
                </wp:positionH>
                <wp:positionV relativeFrom="paragraph">
                  <wp:posOffset>4122420</wp:posOffset>
                </wp:positionV>
                <wp:extent cx="0" cy="228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24.6pt" to="261pt,3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4351020</wp:posOffset>
                </wp:positionV>
                <wp:extent cx="2400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42.6pt" to="359.95pt,3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71700</wp:posOffset>
                </wp:positionH>
                <wp:positionV relativeFrom="paragraph">
                  <wp:posOffset>4351020</wp:posOffset>
                </wp:positionV>
                <wp:extent cx="0" cy="4572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42.6pt" to="171pt,37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0</wp:posOffset>
                </wp:positionH>
                <wp:positionV relativeFrom="paragraph">
                  <wp:posOffset>4351020</wp:posOffset>
                </wp:positionV>
                <wp:extent cx="0" cy="4572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42.6pt" to="360pt,3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estrutural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arquitetônico</w:t>
        <w:tab/>
        <w:tab/>
        <w:tab/>
        <w:tab/>
        <w:tab/>
        <w:tab/>
        <w:tab/>
        <w:tab/>
        <w:tab/>
        <w:tab/>
        <w:tab/>
        <w:tab/>
        <w:tab/>
        <w:t xml:space="preserve">     outros</w:t>
        <w:tab/>
        <w:tab/>
        <w:tab/>
        <w:tab/>
        <w:tab/>
        <w:tab/>
        <w:tab/>
        <w:tab/>
        <w:t xml:space="preserve">      Anteprojetos</w:t>
        <w:tab/>
        <w:tab/>
        <w:tab/>
        <w:tab/>
        <w:tab/>
        <w:tab/>
        <w:tab/>
        <w:tab/>
        <w:tab/>
        <w:tab/>
        <w:tab/>
        <w:tab/>
        <w:tab/>
        <w:t xml:space="preserve">       Específico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Aceitaçã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Projeto arquitetônico legal</w:t>
        <w:tab/>
        <w:tab/>
        <w:t xml:space="preserve">        Aprovação na</w:t>
        <w:tab/>
        <w:tab/>
        <w:tab/>
        <w:tab/>
        <w:tab/>
        <w:tab/>
        <w:tab/>
        <w:tab/>
        <w:t xml:space="preserve">      e detalhes</w:t>
        <w:tab/>
        <w:tab/>
        <w:tab/>
        <w:tab/>
        <w:t xml:space="preserve">       UFS/Petrobrá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3ª. </w:t>
      </w:r>
      <w:r>
        <w:rPr>
          <w:sz w:val="20"/>
          <w:szCs w:val="20"/>
        </w:rPr>
        <w:t>COMPATIBILIZAÇÃO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teprojeto arquitetônico de execuçã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Verificações</w:t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provação projetos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1700</wp:posOffset>
                </wp:positionH>
                <wp:positionV relativeFrom="paragraph">
                  <wp:posOffset>252095</wp:posOffset>
                </wp:positionV>
                <wp:extent cx="2400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.85pt" to="359.9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14700</wp:posOffset>
                </wp:positionH>
                <wp:positionV relativeFrom="paragraph">
                  <wp:posOffset>252095</wp:posOffset>
                </wp:positionV>
                <wp:extent cx="0" cy="342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.85pt" to="261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7500</wp:posOffset>
                </wp:positionH>
                <wp:positionV relativeFrom="paragraph">
                  <wp:posOffset>594995</wp:posOffset>
                </wp:positionV>
                <wp:extent cx="914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6.85pt" to="296.95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594995</wp:posOffset>
                </wp:positionV>
                <wp:extent cx="0" cy="3429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6.85pt" to="225pt,7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7500</wp:posOffset>
                </wp:positionH>
                <wp:positionV relativeFrom="paragraph">
                  <wp:posOffset>937895</wp:posOffset>
                </wp:positionV>
                <wp:extent cx="9144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3.85pt" to="296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71900</wp:posOffset>
                </wp:positionH>
                <wp:positionV relativeFrom="paragraph">
                  <wp:posOffset>594995</wp:posOffset>
                </wp:positionV>
                <wp:extent cx="0" cy="3429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6.85pt" to="297pt,7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específicos (Concessionárias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OBRA   </w:t>
      </w:r>
    </w:p>
    <w:sectPr>
      <w:footerReference w:type="default" r:id="rId2"/>
      <w:type w:val="nextPage"/>
      <w:pgSz w:w="12240" w:h="15840"/>
      <w:pgMar w:left="900" w:right="72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8:15:00Z</dcterms:created>
  <dc:creator>.</dc:creator>
  <dc:description/>
  <dc:language>en-US</dc:language>
  <cp:lastModifiedBy>.</cp:lastModifiedBy>
  <dcterms:modified xsi:type="dcterms:W3CDTF">2007-03-01T18:33:00Z</dcterms:modified>
  <cp:revision>3</cp:revision>
  <dc:subject/>
  <dc:title/>
</cp:coreProperties>
</file>