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VITE Nº 06/2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 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w:t>
      </w:r>
      <w:r>
        <w:rPr>
          <w:rFonts w:cs="Arial" w:ascii="Arial" w:hAnsi="Arial"/>
          <w:b/>
        </w:rPr>
        <w:t>dia 17 de junho de 2009, às 15:00 horas</w:t>
      </w:r>
      <w:r>
        <w:rPr>
          <w:rFonts w:cs="Arial" w:ascii="Arial" w:hAnsi="Arial"/>
        </w:rPr>
        <w:t xml:space="preserve">, na sala de reunião da FAPESE, situada na Rua Lagarto, 952, Centro, Aracaju/SE, sob a modalidade de CONVITE, do tipo </w:t>
      </w:r>
      <w:r>
        <w:rPr>
          <w:rFonts w:cs="Arial" w:ascii="Arial" w:hAnsi="Arial"/>
          <w:b/>
        </w:rPr>
        <w:t>MENOR PREÇO POR LOTE</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 OBJETIVO DO CONVIT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1.1 – O presente Convite tem por objetivo selecionar licitantes para </w:t>
      </w:r>
      <w:r>
        <w:rPr>
          <w:rFonts w:cs="Arial" w:ascii="Arial" w:hAnsi="Arial"/>
          <w:b/>
        </w:rPr>
        <w:t>AQUISIÇÃO DE MATERIAL DE CONSUMO (gêneros alimentícios, material de higiene, material de limpeza e outros)</w:t>
      </w:r>
      <w:r>
        <w:rPr>
          <w:rFonts w:cs="Arial" w:ascii="Arial" w:hAnsi="Arial"/>
        </w:rPr>
        <w:t>, objetivando atender as necessidades do Projeto “Programa: Aceleração do Crescimento/Projeto Técnico Social/Coqueiral”, conforme relação constante do Anexo 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 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2.1 – Os recursos necessários para o pagamento da presente licitação correrão por conta do </w:t>
      </w:r>
      <w:r>
        <w:rPr>
          <w:rFonts w:cs="Arial" w:ascii="Arial" w:hAnsi="Arial"/>
          <w:b/>
        </w:rPr>
        <w:t>CT 177/2008 - COQUEIRAL – PAC.</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 –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3.1- Os envelopes de habilitação e proposta comercial serão recebidos às </w:t>
      </w:r>
      <w:r>
        <w:rPr>
          <w:rFonts w:cs="Arial" w:ascii="Arial" w:hAnsi="Arial"/>
          <w:b/>
        </w:rPr>
        <w:t>15:00h do dia 17 de junho de 2009</w:t>
      </w:r>
      <w:r>
        <w:rPr>
          <w:rFonts w:cs="Arial" w:ascii="Arial" w:hAnsi="Arial"/>
        </w:rPr>
        <w:t>, na Sala de Reunião da FAPESE - Fundação de Apoio à Pesquisa e Extensão de Sergipe, no endereço informado no preâmbulo, perante a Comissão de Licit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2- Após a convocação o adjudicatário deverá apresentar-se no prazo máximo de 05 (cinco) dias úteis para a assinatura do Contrato sob pena de ser considerado desist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3.3 – Os materiais deverão ser entregues de forma parcelada de acordo com solicitação do Coordenador do Projeto.</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rPr>
          <w:rFonts w:cs="Arial" w:ascii="Arial" w:hAnsi="Arial"/>
          <w:b/>
        </w:rPr>
        <w:t>3.3.1 – Os materiais solicitados serão adquiridos conforme necessidades detectadas no Projeto, e serão solicitados 72 (setenta e duas) horas antes do dia da entre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V - DA PARTICIP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1 - É vedado a participação de consórcio ou grupos de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2 - Poderão participar deste procedimento licitatório as empresas cujo ramo de atividade seja compatível com o objet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t>4.3 - Não será permitida como proponente empresa que tenha sido apresentada nesta licitação na qualidade de subcontratad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 xml:space="preserve">4.4 - O licitante, no dia, hora e local fixados no item 3.1, deverá apresentar à Comissão de Licitação, em envelopes distintos e separados, a credencial, os documentos de Habilitação (Envelope A) e a Proposta </w:t>
      </w:r>
    </w:p>
    <w:p>
      <w:pPr>
        <w:pStyle w:val="Normal"/>
        <w:jc w:val="both"/>
        <w:rPr>
          <w:rFonts w:ascii="Arial" w:hAnsi="Arial" w:cs="Arial"/>
        </w:rPr>
      </w:pPr>
      <w:r>
        <w:rPr>
          <w:rFonts w:cs="Arial" w:ascii="Arial" w:hAnsi="Arial"/>
        </w:rPr>
        <w:t>Comercial (Envelope B), devidamente lacrados e endereçados a:</w:t>
      </w:r>
    </w:p>
    <w:p>
      <w:pPr>
        <w:pStyle w:val="Normal"/>
        <w:jc w:val="both"/>
        <w:rPr>
          <w:rFonts w:ascii="Arial" w:hAnsi="Arial" w:cs="Arial"/>
        </w:rPr>
      </w:pPr>
      <w:r>
        <w:rPr>
          <w:rFonts w:cs="Arial" w:ascii="Arial" w:hAnsi="Arial"/>
        </w:rPr>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6/2009</w:t>
      </w:r>
    </w:p>
    <w:p>
      <w:pPr>
        <w:pStyle w:val="Normal"/>
        <w:ind w:left="1843" w:hanging="0"/>
        <w:jc w:val="both"/>
        <w:rPr>
          <w:rFonts w:ascii="Arial" w:hAnsi="Arial" w:cs="Arial"/>
          <w:b/>
          <w:b/>
        </w:rPr>
      </w:pPr>
      <w:r>
        <w:rPr>
          <w:rFonts w:cs="Arial" w:ascii="Arial" w:hAnsi="Arial"/>
          <w:b/>
        </w:rPr>
        <w:t>ENVELOPE A – HABILITAÇÃO</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ind w:left="1843" w:hanging="0"/>
        <w:jc w:val="both"/>
        <w:rPr>
          <w:rFonts w:ascii="Arial" w:hAnsi="Arial" w:cs="Arial"/>
          <w:b/>
          <w:b/>
        </w:rPr>
      </w:pPr>
      <w:r>
        <w:rPr>
          <w:rFonts w:cs="Arial" w:ascii="Arial" w:hAnsi="Arial"/>
          <w:b/>
        </w:rPr>
        <w:tab/>
        <w:tab/>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6/2009</w:t>
      </w:r>
    </w:p>
    <w:p>
      <w:pPr>
        <w:pStyle w:val="Normal"/>
        <w:ind w:left="1843" w:hanging="0"/>
        <w:jc w:val="both"/>
        <w:rPr>
          <w:rFonts w:ascii="Arial" w:hAnsi="Arial" w:cs="Arial"/>
          <w:b/>
          <w:b/>
        </w:rPr>
      </w:pPr>
      <w:r>
        <w:rPr>
          <w:rFonts w:cs="Arial" w:ascii="Arial" w:hAnsi="Arial"/>
          <w:b/>
        </w:rPr>
        <w:t>ENVELOPE B - PROPOSTA COMERCIAL</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4.5 - Os documentos integrantes dos envelopes deverão ser apresentados em original ou cópia autenticada ou ambas para a cópia ser autenticada pela C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 D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 - Ao requerer sua habilitação, as firmas licitantes deverão juntar no mesmo envelope os seguintes documentos: prova de regularidade relativa à Seguridade Social (CND) e ao Fundo de Garantia por Tempo de Serviço (FG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1 - Prova de registro na Junta Comercial ou repartição correspondente, no caso de firma individual; 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3 – Apresentando, a licitante, os documentos referidos no item 5.2, em originais, deverá também anexar cópia de tais documentos, que ficarão em poder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4 - A credencial de que trata o sub-item 4.4, será entregue à Comissão de Licitação fora do envelope da HABILITAÇÃ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5.5 - Serão inabilitadas as licitantes que não apresentem os documentos exigidos para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6 – Os documentos de habilitação serão relativos ao domicílio ou sede (matriz) da empres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ágrafo Único - É obrigação da licitante vencedora manter, durante a vigência do Contrato, em compatibilidade com as obrigações assumidas, todas as condições de habilitação e qualificação exigidas neste Conv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 -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6.1 - A proposta de preço deverá obedecer rigorosamente aos termos deste Convite, bem como a Lei de Licitações 8.666/93.</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6.2-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nome, qualificação, representante legal, domicílio ou sede do proponente e número do Cadastro Nacional de Pessoas Jurídicas – CNPJ/M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b) caracterização do Convite com menção do Presidente da Comissão, o número, objetivo e data do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 valor unitário e global, sendo considerado apenas duas casas decimais, expresso em Real (R$), em algarismo e por extenso, prevalecendo este último em caso de diver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 prazo de validade da proposta não inferior a 30 (tri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 entrega do material, conforme estabelecido no item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3 - As propostas serão no ato rubricadas em todas as folhas e anexos, pela Comissão de Licitação e pelos pres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 - DO PROCEDIMENTO DA REUN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7.1 - No dia e hora previstos no item 3.1, reunir-se-á a CL, a qual, através do seu presidente, solicitará ao Secretário da Comissão incumbido de lavrar a Ata, a recepção da credencial e dos envelopes “HABILITAÇÃO” e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4 - Os envelopes “PROPOSTA COMERCIAL” das firmas inabilitadas serão devolvidos intactos, após a renúncia expressa do licitante inabilitado ou após o julgamento de recurso, se hou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5 - Habilitadas as firmas licitantes, a Comissão de Licitação procederá a abertura dos envelopes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6 - As cópias autenticadas dos documentos e os originais das propostas serão obrigatoriamente assinados ou rubricados pelos representantes das firmas licitantes presentes e pelos membros da C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I - JUL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8.1 - O julgamento será objetivo de conformidade com o tipo de licitação </w:t>
      </w:r>
      <w:r>
        <w:rPr>
          <w:rFonts w:cs="Arial" w:ascii="Arial" w:hAnsi="Arial"/>
          <w:b/>
        </w:rPr>
        <w:t>“MENOR PREÇO”,</w:t>
      </w:r>
      <w:r>
        <w:rPr>
          <w:rFonts w:cs="Arial" w:ascii="Arial" w:hAnsi="Arial"/>
        </w:rPr>
        <w:t xml:space="preserve"> considerado </w:t>
      </w:r>
      <w:r>
        <w:rPr>
          <w:rFonts w:cs="Arial" w:ascii="Arial" w:hAnsi="Arial"/>
          <w:b/>
        </w:rPr>
        <w:t>POR LOTE</w:t>
      </w:r>
      <w:r>
        <w:rPr>
          <w:rFonts w:cs="Arial" w:ascii="Arial" w:hAnsi="Arial"/>
        </w:rPr>
        <w:t xml:space="preserve"> exclusivamente em Reais, de acordo com o disposto no art. 45, parágrafo primeiro, inciso I da Lei n. 8.666/93.</w:t>
      </w:r>
    </w:p>
    <w:p>
      <w:pPr>
        <w:pStyle w:val="Normal"/>
        <w:jc w:val="both"/>
        <w:rPr>
          <w:rFonts w:ascii="Arial" w:hAnsi="Arial" w:cs="Arial"/>
        </w:rPr>
      </w:pPr>
      <w:r>
        <w:rPr>
          <w:rFonts w:cs="Arial" w:ascii="Arial" w:hAnsi="Arial"/>
        </w:rPr>
        <w:tab/>
        <w:t>8.2 - As propostas com preços excessivos ou manifestamente inexeqüíveis serão desclassificadas, bem como aquelas que não atenderem às exigências deste Convi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3 - Em caso de igualdade entre duas ou mais proponentes, a Comissão procederá nos termos do art. 3º, parágrafo segundo da Lei 8.666/93, persistindo a igualdade, adotar-se-á o sorteio como critério de desempa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jc w:val="both"/>
        <w:rPr>
          <w:rFonts w:ascii="Arial" w:hAnsi="Arial" w:cs="Arial"/>
        </w:rPr>
      </w:pPr>
      <w:r>
        <w:rPr>
          <w:rFonts w:cs="Arial" w:ascii="Arial" w:hAnsi="Arial"/>
        </w:rPr>
      </w:r>
    </w:p>
    <w:p>
      <w:pPr>
        <w:pStyle w:val="Normal"/>
        <w:jc w:val="both"/>
        <w:rPr/>
      </w:pPr>
      <w:r>
        <w:rPr>
          <w:rFonts w:cs="Arial" w:ascii="Arial" w:hAnsi="Arial"/>
        </w:rPr>
        <w:tab/>
        <w:t>8.5 - Após o julgamento, devidamente registrado na Ata correspondente, a CL elaborará o respectivo quadro de classificação das propostas, no qual deverá (ão) ficar definido (s) o (s) licitante (s) vencedor (es), classificado (s) em primeiro lugar, pela ordem, os outros classificados nos demais lugares, se for o ca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X - CONTRATAÇÃO DOS SERVIÇOS/ENTREGA DOS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9.1 - Homologada esta licitação, a FAPESE convocará no prazo máximo de 05 (cinco) dias consecutivos, a firma adjudicatária, para a assinatura do Termo de Contrato ou instrumento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2 - O objeto licitado será contratado com o licitante vencedor no prazo de 05 (cinco) dias úteis após a convocação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3 – A entrega dos materiais está condicionada a solicitação do Coordenador do Projeto e serão solicitados 72 (setenta e duas) horas antes do dia da entre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 - DA FORMA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0.1 - O pagamento do valor apresentado pela firma vencedora se dará em parcela única, contra a apresentação da Nota Fiscal/Fatura com a descrição dos materiais já entregues, em até 05 (cinco) dias corridos após atestado pela Coordenação do Projeto e protocolo do documento na FAPESE.</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XI - PENALIDAD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1.1 - A inexecução, total ou parcial, das obrigações assumidas em decorrência desta licitação, implicará, após garantida a ampla defesa, nas seguintes sanções:</w:t>
      </w:r>
    </w:p>
    <w:p>
      <w:pPr>
        <w:pStyle w:val="Normal"/>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1 – Advertência</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2 - Multa cominatória, não compensatória, de 2% (dois por cento) sobre o valor do Contrato, por dia que exceder o prazo contratual;</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3 - Rescisão de Contrato;</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4 - Suspensão temporária por até 02 (dois) anos do direito de participar de licitações instauradas pela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2 - A não observância ao disposto neste Convite implicará a inabilitação ou desclassificação da proponente/proposta do procedimento licitatóri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1.3 - A advertência será aplicada em caso de falta ou descumprimento de cláusulas contratuais que não causem prejuízo à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4 - Poderão ser motivos de rescisão do Contrato, independentemente de notificação judicial ou extrajudicial, na forma e com os efeitos previstos nos arts. 79 e 80 da Lei 8.666/93, sem prejuízo das demais sanções:</w:t>
      </w:r>
    </w:p>
    <w:p>
      <w:pPr>
        <w:pStyle w:val="Normal"/>
        <w:jc w:val="both"/>
        <w:rPr>
          <w:rFonts w:ascii="Arial" w:hAnsi="Arial" w:cs="Arial"/>
        </w:rPr>
      </w:pPr>
      <w:r>
        <w:rPr>
          <w:rFonts w:cs="Arial" w:ascii="Arial" w:hAnsi="Arial"/>
        </w:rPr>
      </w:r>
    </w:p>
    <w:p>
      <w:pPr>
        <w:pStyle w:val="Normal"/>
        <w:ind w:firstLine="1418"/>
        <w:jc w:val="both"/>
        <w:rPr/>
      </w:pPr>
      <w:r>
        <w:rPr>
          <w:rFonts w:cs="Arial" w:ascii="Arial" w:hAnsi="Arial"/>
        </w:rPr>
        <w:t>11.4.1 - O descumprimento ou cumprimento irregular de cláusulas contratuais, especificações e prazos previstos neste Edit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2 - O atraso injustificado na entrega do materi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3 - A subcontratação total ou parcial do objeto do Contrato, a associação da contratada com outrem, a cessão ou transferência, total ou parcial, bem como a fusão, cisão ou incorporação, sem o prévio assentimento da FAPES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4 - A decretação da falência;</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5 - A alteração social ou a modificação da finalidade ou da estrutura da empresa que, a juízo da FAPESE, prejudique a execução d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6 - A dissolução da sociedad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7 - Razões de interesse público, de alta relevância e amplo conhecimento, justificadas e determinadas pela máxima autoridade da FAPESE e exaradas no processo administrativo a que se refere 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8 - A ocorrência de caso fortuito ou de força maior, regularmente comprovada, impeditiva d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5 - Será motivo de aplicação da pena de impedimento temporário para lici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5.1 - Tal penalidade será aplicada por competente autoridade do FAPESE, após a instrução do respectivo processo, no qual fica assegurada a ampla defesa da licitante ou contratada interess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6 - A penalidade de suspensão temporária poderá ser aplicada, ainda à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1 - condenada definitivamente por prática de fraude fiscal no recolhimento de quaisquer tributos ou que deixe de cumprir suas obrigações fiscais ou parafisc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2 - praticante de atos ilícitos visando frustrar os objetivos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3 - que demonstre ser inidônea para contratar com a FAPESE por prática de ilíc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7 - As penalidades de advertência e de suspensão temporária poderão ser aplicadas juntamente com a pena de mul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 - DOS RECURSOS ADMINISTRATIVO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2.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2 - Os recursos serão dirigidos à autoridade superior à que proferiu a decisão, por intermédio des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3 - Não serão recebidos os recursos que se baseiem em aditamento ou modificações da proposta, bem como sobre matéria já decidida em grau de recur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2.4 - Recebido o recurso, dele será dada ciência aos licitantes abrangidos, que poderão impugná-lo </w:t>
      </w:r>
    </w:p>
    <w:p>
      <w:pPr>
        <w:pStyle w:val="Normal"/>
        <w:jc w:val="both"/>
        <w:rPr>
          <w:rFonts w:ascii="Arial" w:hAnsi="Arial" w:cs="Arial"/>
        </w:rPr>
      </w:pPr>
      <w:r>
        <w:rPr>
          <w:rFonts w:cs="Arial" w:ascii="Arial" w:hAnsi="Arial"/>
        </w:rPr>
        <w:t>no prazo de 02 (dois) dias útei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5 - É vedada a apresentação de mais de um recurso sobre a mesma matéria pela mesma empres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2.6 – A decisão em grau de recurso será definiti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I - DA M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3.1 -Havendo atraso de pagamento, fica assegurada a atualização financeira dos valores a serem pagos, obedecendo a variação do INPC entre a data prevista para o pagamento e o dia de sua efetiva liquidação, bem como a aplicação de juros moratórios no percentual mensal de 0,5% (meio por c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V -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4.1 - Na contagem dos prazos estabelecidos neste Convite, excluir-se-á o dia do início e incluir-se-á o dia do ven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4 - Os pedidos de esclarecimentos a que se refere o item anterior deverão ser dirigidos ao Presidente da C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4.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V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5.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acaju (SE), 21 de maio de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silda Silva Feitosa</w:t>
      </w:r>
    </w:p>
    <w:p>
      <w:pPr>
        <w:pStyle w:val="Normal"/>
        <w:jc w:val="center"/>
        <w:rPr>
          <w:rFonts w:ascii="Arial" w:hAnsi="Arial" w:cs="Arial"/>
        </w:rPr>
      </w:pPr>
      <w:r>
        <w:rPr>
          <w:rFonts w:cs="Arial" w:ascii="Arial" w:hAnsi="Arial"/>
        </w:rPr>
        <w:t>Presidente da C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VITE 06/2009</w:t>
      </w:r>
    </w:p>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1</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bacaxi de 1ª qualidade, com validade de 1 a 7 dias em temperatura ambiente e de 2 a 30 dias sob refrigera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ana prata média de 1ª qualidade para consumo de 01 a 07 dias em temperatura ambien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úz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Mamão comum de 1ª qualidade para consumo de 1 a 7 dias em temperatura ambient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lo comum sabor variad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ça vermelha de 1ª qualidade in natu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lancia média de 1ª qualidade in natu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aranja pêra de 1ª qualidade com validade mínima de 5 di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 tipo hot dog – 10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prato fati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 de form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a de milho (50g) com reche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sicha para hot do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 doce (50g) com cobertura de coca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gado tipo enroladinho (200g) – recheio salsic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monha de milho peso aproximado 200 a 250 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iga de milho verde de 1ª qualida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é de moleque de boa qualida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ãozinho de queij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mpada tamanho mé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nduíche misto queijo e presunto (com pão de hambúrgue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ocinhos variados tamanho mé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pipo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2</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sz w:val="16"/>
                <w:szCs w:val="16"/>
              </w:rPr>
              <w:t xml:space="preserve">Alicate para cortar unhas </w:t>
            </w:r>
            <w:r>
              <w:rPr>
                <w:rFonts w:cs="Arial" w:ascii="Arial" w:hAnsi="Arial"/>
                <w:b/>
                <w:sz w:val="16"/>
                <w:szCs w:val="16"/>
              </w:rPr>
              <w:t>(mundial 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licate de cutícula </w:t>
            </w:r>
            <w:r>
              <w:rPr>
                <w:rFonts w:cs="Arial" w:ascii="Arial" w:hAnsi="Arial"/>
                <w:b/>
                <w:sz w:val="16"/>
                <w:szCs w:val="16"/>
              </w:rPr>
              <w:t>(mundial 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átula de fer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urrifador peque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alha branca para mãos nas seguintes dimensões: 30 x 46c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alha branca para pés nas seguintes dimensões: 40 x 60c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ceto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godão – embalagem de 2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plásticas tamanho grande – embalagem com 100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ástico 2 Kg – embalagem com 100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de unha – embalagem com 200 unidad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polido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lito de laranjei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Álcool 70% - embalagem de 2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para p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para pé – embalagem de 2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de banana – embalagem de 1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secan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incol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s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úmen de potássio (p/ estancar o sangue) – embalagem de 5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caf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rosa cla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rosa goia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vermelho escu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remoso ren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bran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rosa cla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rosa goia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vermelho escu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malte cintilante reb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descartável com elásti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de procedimento tamanho 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branca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rosa choque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amarelo ouro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azulão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 guache para decoração de unha – verde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lito para decoração de un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3</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ebida láctea sabor chocolate (achocolatado) – embalagem de 25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sabor cola de 1ª qualidade – embalagem de 2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sabor guaraná de 1ª qualidade – embalagem de 2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sabor laranja de 1ª qualidade – embalagem de 2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co de frutas em caixa (sabor frutas cítricas) – embalagem de 2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co de frutas sabor diversos – embalagem de 200m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4</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çúcar refin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h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ixa em calda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ixa seca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ndoim torr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ido de milh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zei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zeitona pre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ana pass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carbonato de só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champagn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maise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carn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able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galin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able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mar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nela em p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rne moí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stanha de caj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bol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ej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ao leite bran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com cobertura fracionado ao leite bran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em p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 e ½ </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fracion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hocolate hidrogenad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colate meio amargo fracion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co se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entr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ólh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av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de leite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de queij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minho (3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sências de noz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xtrato (la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ros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trig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de pão fres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sz w:val="16"/>
                <w:szCs w:val="16"/>
              </w:rPr>
              <w:t xml:space="preserve">Fermento em pó </w:t>
            </w:r>
            <w:r>
              <w:rPr>
                <w:rFonts w:cs="Arial" w:ascii="Arial" w:hAnsi="Arial"/>
                <w:b/>
                <w:sz w:val="16"/>
                <w:szCs w:val="16"/>
              </w:rPr>
              <w:t>(Royal 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ta ceti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nº 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nº 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nº 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inha para barque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rutas cristalizad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embalagem de 1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condensad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t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em pó (embalagem de 5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rgarina (embalagem de 500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Mel Karo </w:t>
            </w:r>
            <w:r>
              <w:rPr>
                <w:rFonts w:cs="Arial" w:ascii="Arial" w:hAnsi="Arial"/>
                <w:b/>
                <w:sz w:val="16"/>
                <w:szCs w:val="16"/>
              </w:rPr>
              <w:t>ou simila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z mosca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z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réga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vo de codor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úz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v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úz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rafina comestíve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ss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ito de frang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menta do rei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ment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esun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min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mussarel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parmes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pra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Queijo roquefor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s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ólh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petinho 0,9c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ma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va ver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uca descartáve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venta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plástic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ardanap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çúcar cristal – Embalagem de 1 k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cream cracker – embalagem de 40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doce – embalagem de 40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recheado – embalagem com 6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fé pó (vácuo) – embalagem com 250 gram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5</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alumín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celofan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chumb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crep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film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manteig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se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toal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ofíc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s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rrac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dern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s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ápis grafi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neta cor azul (embalagem com 50 Un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neta cor vermelha (embalagem com 50 Un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rtolina (cores variad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madei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ápis hidrocor (embalagem com 12 Un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ç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ta adesiva (gran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loco rascunh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6</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cirúrgi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ramp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ucas para luz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hampoo profissional 05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Galão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dicionador profissional 05 litr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l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em laté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de limpeza de pe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se líquida (pele: morena, média e negr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orimetri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ntas (cores variad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X (de 20, 30 e 40 vo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ó descolorant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anid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ôni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ít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ó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olam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el fixad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íquido ativador de guanid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de escova marroqui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de escova gradativ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de reposição hídri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xador spray penteado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us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Trivi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Lun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profissional Barromin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rracha para bigudin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ac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olo de elástico para megahai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stão de cola quente pre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stã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jo para maquiage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mbra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ó compacto (para cada tom de pel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ton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lush (ton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ápis de olho (02 pretos e 01 marro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para cílios (01 preto e 01 incolo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bl>
    <w:p>
      <w:pPr>
        <w:pStyle w:val="Normal"/>
        <w:jc w:val="center"/>
        <w:rPr>
          <w:rFonts w:ascii="Arial" w:hAnsi="Arial" w:cs="Arial"/>
          <w:b/>
          <w:b/>
        </w:rPr>
      </w:pPr>
      <w:r>
        <w:rPr>
          <w:rFonts w:cs="Arial" w:ascii="Arial" w:hAnsi="Arial"/>
          <w:b/>
        </w:rPr>
      </w:r>
    </w:p>
    <w:tbl>
      <w:tblPr>
        <w:tblW w:w="9667" w:type="dxa"/>
        <w:jc w:val="left"/>
        <w:tblInd w:w="-10" w:type="dxa"/>
        <w:tblLayout w:type="fixed"/>
        <w:tblCellMar>
          <w:top w:w="0" w:type="dxa"/>
          <w:left w:w="70" w:type="dxa"/>
          <w:bottom w:w="0" w:type="dxa"/>
          <w:right w:w="70" w:type="dxa"/>
        </w:tblCellMar>
      </w:tblPr>
      <w:tblGrid>
        <w:gridCol w:w="572"/>
        <w:gridCol w:w="7019"/>
        <w:gridCol w:w="869"/>
        <w:gridCol w:w="1207"/>
      </w:tblGrid>
      <w:tr>
        <w:trPr>
          <w:trHeight w:val="186" w:hRule="atLeast"/>
        </w:trPr>
        <w:tc>
          <w:tcPr>
            <w:tcW w:w="966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TE 07</w:t>
            </w:r>
          </w:p>
        </w:tc>
      </w:tr>
      <w:tr>
        <w:trPr>
          <w:trHeight w:val="186" w:hRule="atLeast"/>
        </w:trPr>
        <w:tc>
          <w:tcPr>
            <w:tcW w:w="5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ITEM</w:t>
            </w:r>
          </w:p>
        </w:tc>
        <w:tc>
          <w:tcPr>
            <w:tcW w:w="701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DISCRIMINAÇÃO</w:t>
            </w:r>
          </w:p>
        </w:tc>
        <w:tc>
          <w:tcPr>
            <w:tcW w:w="869"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UNIDADE</w:t>
            </w:r>
          </w:p>
        </w:tc>
        <w:tc>
          <w:tcPr>
            <w:tcW w:w="1207" w:type="dxa"/>
            <w:vMerge w:val="restart"/>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QUANTIDADE</w:t>
            </w:r>
          </w:p>
        </w:tc>
      </w:tr>
      <w:tr>
        <w:trPr>
          <w:trHeight w:val="186" w:hRule="atLeast"/>
        </w:trPr>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1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nelas (tamanho méd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0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nelas (tamanho grand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720" w:top="241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11:00Z</dcterms:created>
  <dc:creator>Sebrae</dc:creator>
  <dc:description/>
  <cp:keywords/>
  <dc:language>en-US</dc:language>
  <cp:lastModifiedBy>user</cp:lastModifiedBy>
  <cp:lastPrinted>2009-05-26T08:26:00Z</cp:lastPrinted>
  <dcterms:modified xsi:type="dcterms:W3CDTF">2009-06-10T20:04:00Z</dcterms:modified>
  <cp:revision>42</cp:revision>
  <dc:subject/>
  <dc:title>                                                 CONVITE N  02/97 </dc:title>
</cp:coreProperties>
</file>